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95170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794213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